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uPcx v1.0 (21/06/95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5 by Claude Mar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uPcx is a simple PCX viewer which will display 320x200, 256-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 fil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pcx [drive:][path]&lt;filename.pc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either ESC, ENTER or the SPACE BAR after the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uPcx requires a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: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l free to re-upload this program to other bulletin board syst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_original, unmodified_ form.  You may not repackage it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 You may not repackage it with your own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include this program on a disk along with any magazine, 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ware product, or other software product without my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VuPcx, you do so at your own risk.  I cannot and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d responsible if it screws an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ny requests/bug reports/suggestions, and you hav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Internet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tins@cs.mcgil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ill try to answer all email I get to the best of my 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. depends on how busy my schedule i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f you absolutely, positively must send me a snail mail,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t 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uPcx is a freeware program.  You may copy it and distribute it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adhere to the outlines presented in 'The Rules'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turally, if you think this program is useful and send some mon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ol stuff to the address below, I certainly won't ref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de Mar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1 Laf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udreuil P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7V 8A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ould like to thank Christopher Lampton, whose two excellent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Flights of Fantasy_ and _Gardens of Imagination_ provided 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s of PCX fil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